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KIRBY DIVENTA MULTIPLAYER IN </w:t>
      </w:r>
      <w:r>
        <w:rPr>
          <w:b/>
          <w:bCs/>
          <w:i/>
          <w:iCs/>
          <w:sz w:val="28"/>
          <w:szCs w:val="28"/>
        </w:rPr>
        <w:t>KIRBY’S ADVENTURE W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u w:val="single"/>
          <w:lang w:val="it-IT"/>
        </w:rPr>
        <w:t>28 Settembre 2011</w:t>
      </w:r>
      <w:r>
        <w:rPr>
          <w:rFonts w:cs="Arial" w:ascii="Arial" w:hAnsi="Arial"/>
          <w:lang w:val="it-IT"/>
        </w:rPr>
        <w:t xml:space="preserve"> – Trasferisciti insieme a tutta la tua famiglia sul Pianeta PopStar per giocare a </w:t>
      </w:r>
      <w:r>
        <w:rPr>
          <w:rFonts w:cs="Arial" w:ascii="Arial" w:hAnsi="Arial"/>
          <w:i/>
          <w:lang w:val="it-IT"/>
        </w:rPr>
        <w:t>Kirby’s Adventure™ Wii,</w:t>
      </w:r>
      <w:r>
        <w:rPr>
          <w:rFonts w:cs="Arial" w:ascii="Arial" w:hAnsi="Arial"/>
          <w:lang w:val="it-IT"/>
        </w:rPr>
        <w:t xml:space="preserve"> il divertente platform a scorrimento laterale in arrivo il 25 novembre in esclusiva per console Wii™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ando una nave spaziale aliena si schianta sul pacifico Pianeta PopStar, i suoi pezzi vengono sparpagliati su tutta la superficie. Guida Kirby mentre cerca di recuperare tutte le parti della navicella e aiuta gli alieni a ritornare sul proprio pianeta. Incontra gli storici amici di Kirby, Meta Knight, King Dedede e Waddle Dee e, questo Natale, aiutalo ad utilizzare la sua potente abilità Copia per inalare, sputare o trasformare qualunque cosa nel cammino verso la vitto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ioca da solo o coinvolgi fino a tre amici per divertirvi insieme. Potete giocare tutti nei panni di Kirby, ognuno con un colore diverso, oppure assumere un personaggio diverso ciascuno: Kirby, Meta Knight, King Dedede e Waddle Dee. Sarà divertente collaborare per riparare la Lor Starcutter, l’astronave che si è schiantata sul Pianeta Popstar, e collezionare le Sfere di Energ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condividere il divertimento, i tuoi amici possono entrare o uscire dal gioco in qualunque momento. Coloro che necessitano di un piccolo aiuto da altri personaggi possono saltare sulla loro schiena e farsi dare un passaggio. Le famiglie più competitive ameranno anche il nuovo Ninja Dojo, il gioco dove si utilizzano i controlli sensibili al movimento del telecomando Wii™ per lanciare le stelle ninja verso il bersaglio. Sei in grado di fare centro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e abilità Copia di Kirby, nel nuovo </w:t>
      </w:r>
      <w:r>
        <w:rPr>
          <w:rFonts w:cs="Arial" w:ascii="Arial" w:hAnsi="Arial"/>
          <w:i/>
          <w:lang w:val="it-IT"/>
        </w:rPr>
        <w:t>Kirby’s Adventure Wii</w:t>
      </w:r>
      <w:r>
        <w:rPr>
          <w:rFonts w:cs="Arial" w:ascii="Arial" w:hAnsi="Arial"/>
          <w:lang w:val="it-IT"/>
        </w:rPr>
        <w:t xml:space="preserve"> gli conferiscono poteri speciali. Kirby copia le abilità dei suoi nemici dopo averli inalati, indossando poi una serie di costumi e cappelli particolari.</w:t>
      </w:r>
      <w:r>
        <w:rPr>
          <w:lang w:val="it-IT"/>
        </w:rPr>
        <w:t xml:space="preserve"> </w:t>
      </w:r>
      <w:r>
        <w:rPr>
          <w:rFonts w:cs="Arial" w:ascii="Arial" w:hAnsi="Arial"/>
          <w:lang w:val="it-IT"/>
        </w:rPr>
        <w:t>Per esempio, l’abilità Copia Lancia permette a Kirby di impugnare e agitare una lancia in vari modi, tra cui gettare lance su nemici ed ostacoli. Ma non è tutto, Kirby possiede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lang w:val="it-IT"/>
        </w:rPr>
        <w:t>numerose altre abilità tra cui Kirby Spada, Kirby Frusta, Kirby Ninja e Kirby Lottatore in cui diventa esperto in arti marziali e mosse di ju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Kirby può anche attivare le Superabilità che si attivano quando inala grandi nemici speciali, circondati da un'aura luminosa. Ma attenzione a come si usano perchè queste Superabilità</w:t>
      </w:r>
      <w:r>
        <w:rPr>
          <w:lang w:val="it-IT"/>
        </w:rPr>
        <w:t xml:space="preserve"> </w:t>
      </w:r>
      <w:r>
        <w:rPr>
          <w:rFonts w:cs="Arial" w:ascii="Arial" w:hAnsi="Arial"/>
          <w:lang w:val="it-IT"/>
        </w:rPr>
        <w:t>durano solo per un periodo di tempo limitato e permettono di recare danni massicci ai nemici e di distruggere grandi quantità di ostacoli, svelando nuovi percorsi e oggetti nasc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Kirby's Adventure Wii</w:t>
      </w:r>
      <w:r>
        <w:rPr>
          <w:rFonts w:cs="Arial" w:ascii="Arial" w:hAnsi="Arial"/>
          <w:lang w:val="it-IT"/>
        </w:rPr>
        <w:t xml:space="preserve"> arriverà in Europa il 25 novembre 2011, in esclusiva per W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imenticarti che Kirby è anche una star del piccolo schermo! Il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  <w:lang w:val="it-IT"/>
          </w:rPr>
          <w:t>Canale TV di Kirby</w:t>
        </w:r>
      </w:hyperlink>
      <w:r>
        <w:rPr>
          <w:rFonts w:cs="Arial" w:ascii="Arial" w:hAnsi="Arial"/>
          <w:lang w:val="it-IT"/>
        </w:rPr>
        <w:t xml:space="preserve"> è ora disponibile su Wii come download gratuito e presenterà il piccolo eroe nella sua continua lotta con King Dedede in tanti episodi ambientati a Dream Land. Il canale uscito il 23 giugno 2011 ti permetterà di guardare più di 50 avventure di Kirby, e due nuovi episodi saranno resi disponibili ogni settimana per un periodo di sei mesi. Il Canale TV di Kirby è il luogo perfetto per vedere le ultime divertenti avventure di Kirby e dei suoi amici a Dream Lan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Per tutte le informazioni ufficiali e aggiornate su questo titolo e sul mondo Nintendo puoi visitare il sito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www.nintendo.it</w:t>
        </w:r>
      </w:hyperlink>
      <w:r>
        <w:rPr>
          <w:rFonts w:cs="Arial" w:ascii="Arial" w:hAnsi="Arial"/>
          <w:sz w:val="18"/>
          <w:szCs w:val="18"/>
          <w:lang w:val="it-IT"/>
        </w:rPr>
        <w:t xml:space="preserve"> 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Arial" w:hAnsi="Arial" w:cs="Arial"/>
          <w:sz w:val="24"/>
          <w:szCs w:val="18"/>
          <w:lang w:val="it-IT" w:eastAsia="ja-JP"/>
        </w:rPr>
      </w:pPr>
      <w:r>
        <w:rPr>
          <w:rFonts w:cs="Arial" w:ascii="Arial" w:hAnsi="Arial"/>
          <w:sz w:val="24"/>
          <w:szCs w:val="18"/>
          <w:lang w:val="it-IT"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it-IT" w:eastAsia="ja-JP"/>
        </w:rPr>
      </w:pPr>
      <w:r>
        <w:rPr>
          <w:rFonts w:cs="Arial" w:ascii="Arial" w:hAnsi="Arial"/>
          <w:b/>
          <w:bCs/>
          <w:sz w:val="18"/>
          <w:szCs w:val="18"/>
          <w:lang w:val="it-IT" w:eastAsia="ja-JP"/>
        </w:rPr>
        <w:t>Nintend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16"/>
          <w:szCs w:val="16"/>
          <w:lang w:val="it-IT" w:eastAsia="ja-JP"/>
        </w:rPr>
        <w:t>Nintendo Co.,Ltd di Kyoto, è il leader mondiale indiscusso nella creazione e nello sviluppo di intrattenimento interattivo. Ad oggi Nintendo produce e commercializza hardware e software per i suoi sistemi Wii™, Nintendo 3DS™ e console della famiglia Nintendo DS™. Dal 1983 Nintendo ha venduto più di 3,7 miliardi di videogiochi e più di 60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 La filiale italiana, con sede a Vimercate (Milano), è attiva dall’inizio del 2002. La filiale europea, Nintendo of Europe, con sede in Grossostheim (Germania) è attiva, invece, dal 1990 e funge da quartier generale per le operazioni Nintendo in Europa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16"/>
          <w:szCs w:val="16"/>
          <w:lang w:val="it-IT" w:eastAsia="ja-JP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val="it-IT"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16"/>
          <w:lang w:val="it-IT" w:eastAsia="ja-JP"/>
        </w:rPr>
      </w:pPr>
      <w:r>
        <w:rPr>
          <w:rFonts w:eastAsia="Calibri" w:cs="Arial" w:ascii="Arial" w:hAnsi="Arial"/>
          <w:b/>
          <w:bCs/>
          <w:color w:val="000000"/>
          <w:sz w:val="16"/>
          <w:lang w:val="it-IT"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040"/>
      <w:outlineLvl w:val="0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BodyTextChar">
    <w:name w:val="Body Text Char"/>
    <w:basedOn w:val="Caratterepredefinitoparagrafo"/>
    <w:qFormat/>
    <w:rPr>
      <w:rFonts w:ascii="Calibri" w:hAnsi="Calibri" w:eastAsia="Calibri" w:cs="Times New Roman"/>
    </w:rPr>
  </w:style>
  <w:style w:type="character" w:styleId="Carattere1">
    <w:name w:val=" Carattere1"/>
    <w:basedOn w:val="Caratterepredefinitoparagrafo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16"/>
      <w:szCs w:val="16"/>
    </w:rPr>
  </w:style>
  <w:style w:type="character" w:styleId="CharChar2">
    <w:name w:val=" Char Char2"/>
    <w:qFormat/>
    <w:rPr>
      <w:sz w:val="16"/>
      <w:szCs w:val="16"/>
    </w:rPr>
  </w:style>
  <w:style w:type="character" w:styleId="Carattere2">
    <w:name w:val=" Carattere2"/>
    <w:basedOn w:val="Caratterepredefinitoparagrafo"/>
    <w:qFormat/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MS Mincho;ＭＳ 明朝" w:cs="Arial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GB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ntendo.it/NOE/it_IT/news/2011/kirby_diventa_l_ultima_star_del_piccolo_schermo__43546.html" TargetMode="External"/><Relationship Id="rId4" Type="http://schemas.openxmlformats.org/officeDocument/2006/relationships/hyperlink" Target="http://www.nintend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5:00Z</dcterms:created>
  <dc:creator>mattm</dc:creator>
  <dc:description/>
  <cp:keywords/>
  <dc:language>en-US</dc:language>
  <cp:lastModifiedBy>pc</cp:lastModifiedBy>
  <cp:lastPrinted>2011-09-20T13:27:00Z</cp:lastPrinted>
  <dcterms:modified xsi:type="dcterms:W3CDTF">2011-09-28T21:24:00Z</dcterms:modified>
  <cp:revision>5</cp:revision>
  <dc:subject/>
  <dc:title> </dc:title>
</cp:coreProperties>
</file>